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995"/>
        <w:gridCol w:w="1437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Ваљак за полудисперзију 27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лудисперзија „Линеа“ 2,5 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Фолија за прекривање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ли ваљак за уљану бој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лошци за ваљак за уљану бој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Уљана бој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љани разређива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миргл папир – гранулациј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миргл папир 8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миргл папир 12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миргл папир 15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ип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лет мас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епак за керамику бр.9 „Хенкел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са за фуговање „Хенкел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ликон „Санитар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ликон „Универзал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упер фик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телујућа четка са ручицом за телеско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лескоп 3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олерска трака 3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пахтла метална 5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пахтла метална 6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Четка ПД лак 50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2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диљка ПВ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лудисперзија „Линеа“ 5 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Цене су изражене са ПДВ                   да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ab/>
        <w:tab/>
        <w:tab/>
        <w:tab/>
        <w:t>ПОНУЂАЧ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ab/>
        <w:tab/>
        <w:tab/>
        <w:t>_________________________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 xml:space="preserve">                    </w:t>
      </w: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>М.П.</w:t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33:00Z</dcterms:created>
  <dc:creator>Sekretar</dc:creator>
  <dc:description/>
  <cp:keywords/>
  <dc:language>en-US</dc:language>
  <cp:lastModifiedBy>Sekretar</cp:lastModifiedBy>
  <dcterms:modified xsi:type="dcterms:W3CDTF">2014-02-10T11:15:00Z</dcterms:modified>
  <cp:revision>8</cp:revision>
  <dc:subject/>
  <dc:title/>
</cp:coreProperties>
</file>